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2"/>
          <w:szCs w:val="20"/>
          <w:lang w:val="en-US" w:eastAsia="en-US"/>
        </w:rPr>
      </w:pPr>
      <w:r>
        <w:rPr>
          <w:rFonts w:cs="Arial" w:ascii="Arial" w:hAnsi="Arial"/>
          <w:b/>
          <w:sz w:val="1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4405</wp:posOffset>
                </wp:positionH>
                <wp:positionV relativeFrom="paragraph">
                  <wp:posOffset>-295275</wp:posOffset>
                </wp:positionV>
                <wp:extent cx="2007870" cy="9442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870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HI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P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1pt;height:74.35pt;mso-wrap-distance-left:9.05pt;mso-wrap-distance-right:9.05pt;mso-wrap-distance-top:0pt;mso-wrap-distance-bottom:0pt;margin-top:-23.25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HID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P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ame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860</wp:posOffset>
                </wp:positionH>
                <wp:positionV relativeFrom="paragraph">
                  <wp:posOffset>-274320</wp:posOffset>
                </wp:positionV>
                <wp:extent cx="3018155" cy="9442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94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>Hospital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65pt;height:74.35pt;mso-wrap-distance-left:9.05pt;mso-wrap-distance-right:9.05pt;mso-wrap-distance-top:0pt;mso-wrap-distance-bottom:0pt;margin-top:-21.6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0"/>
                        </w:rPr>
                        <w:t>Hospital Nam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 Anesthetic Checku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Name: ___________________________________Age/Sex:__________________ Bed No.: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geon:_____________________________Anaesthetist___________________________ Date: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 Operative Diagnosis:____________________________ Proposed Surgery: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ef History of Patient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History of illness / Anaesthesia / Operations / Drugs / Blood Transfusion</w:t>
      </w:r>
    </w:p>
    <w:tbl>
      <w:tblPr>
        <w:tblW w:w="10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118"/>
        <w:gridCol w:w="561"/>
        <w:gridCol w:w="472"/>
        <w:gridCol w:w="495"/>
        <w:gridCol w:w="4496"/>
        <w:gridCol w:w="561"/>
        <w:gridCol w:w="472"/>
      </w:tblGrid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gh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B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ezing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pitatio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ertensio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D/PTCA/CABG/Chest Pai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betes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l Diseas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r Problem/Jaundic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rgies: Drug / Food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 Operatio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 admissio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oking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dache/Migrain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izures/Fainting/Syncop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nancy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t URI/Fev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eding Disorder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ious Anaesthesia &amp; Problem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t Urinatio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 &amp; Neck Pai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hiritis/Painful/Swollen Joint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ackouts/Loss of Consciousness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normality of Nerve or Muscle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od Transfusio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ight Loss / Gain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gestion/Acid reflux/Heartburn/Hiatus Hernia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ver/Chills/Cold/Flu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Lens/Pacemaker Hearing Aid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ficial Joint/Plates etc.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472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. Any Other Disease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3. Please List all the Medication (prescribed and or have taken in the last six month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. Are you allergic to anything? Please Lis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mily Histor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r Medicines &amp; Details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hysical Examination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lse:____________ BP:____________ RR:_____________ Temp:___________ Ht:___________ Wt: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. System:_______________________________ BHT:____________________ CVS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YHAGR:_____________________ Metabolic Score:_______________ Loose Tooth/Dentures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uth Opening:_________ Thyromental Distance:_________ Neck Mobility:_________ Mallampati Score: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ubation Difficulty:_____________ Venous Access:_______________ Vertebral Column (Skin, Deformity Nervous System:_____________________ Abdomen: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ial Anaesthesia Problems: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igation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84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b/PCV:</w:t>
        <w:tab/>
        <w:t>Blood Sugar F / PP / R:</w:t>
        <w:tab/>
        <w:tab/>
        <w:t>TFT</w:t>
        <w:tab/>
        <w:t>ECG:</w:t>
        <w:tab/>
        <w:t>TLC: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C:</w:t>
        <w:tab/>
        <w:t>Blood Urea:</w:t>
        <w:tab/>
        <w:t>PFT:</w:t>
        <w:tab/>
        <w:tab/>
        <w:t>ECHO (&gt; 40 years)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elets:</w:t>
        <w:tab/>
        <w:t>Creatinine:</w:t>
        <w:tab/>
        <w:t>HbsAg: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T:</w:t>
        <w:tab/>
        <w:t>Na+:</w:t>
        <w:tab/>
        <w:t>HCV: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INR:</w:t>
        <w:tab/>
        <w:t>K+:</w:t>
        <w:tab/>
        <w:t>HIV</w:t>
        <w:tab/>
        <w:tab/>
        <w:t>X-ray Chest:______________________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>Cl-:</w:t>
        <w:tab/>
        <w:t>ABG:___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BT / CT:</w:t>
        <w:tab/>
        <w:t>HCO3:</w:t>
        <w:tab/>
        <w:t>Others:</w:t>
        <w:tab/>
        <w:t>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Blood Group:</w:t>
        <w:tab/>
        <w:t>LFT:</w:t>
        <w:tab/>
        <w:tab/>
        <w:t>______________________________________</w:t>
      </w:r>
    </w:p>
    <w:p>
      <w:pPr>
        <w:pStyle w:val="Normal"/>
        <w:tabs>
          <w:tab w:val="clear" w:pos="720"/>
          <w:tab w:val="left" w:pos="19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ine R/E: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k Status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ASA Gr. (1-5)</w:t>
        <w:tab/>
        <w:tab/>
        <w:t>1.</w:t>
        <w:tab/>
        <w:t>2.</w:t>
        <w:tab/>
        <w:t>3.</w:t>
        <w:tab/>
        <w:t>4.</w:t>
        <w:tab/>
        <w:t>5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utine / Emergency</w:t>
      </w:r>
    </w:p>
    <w:p>
      <w:pPr>
        <w:pStyle w:val="Normal"/>
        <w:pBdr>
          <w:bottom w:val="single" w:sz="4" w:space="1" w:color="000000"/>
        </w:pBd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of Action: Refer to</w:t>
      </w:r>
    </w:p>
    <w:p>
      <w:pPr>
        <w:pStyle w:val="Normal"/>
        <w:spacing w:lineRule="auto" w:line="480"/>
        <w:jc w:val="both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</w:t>
        <w:tab/>
        <w:t>Patient not accepted for Anaesthes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B)</w:t>
        <w:tab/>
        <w:t>Patient accepted for Anaesthesia &amp; explained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ab/>
        <w:t>GA</w:t>
        <w:tab/>
        <w:t>Spinal CSE</w:t>
        <w:tab/>
        <w:t>Epidural</w:t>
        <w:tab/>
        <w:tab/>
        <w:t xml:space="preserve">Nerve Block </w:t>
        <w:tab/>
        <w:t>Stand by</w:t>
      </w:r>
    </w:p>
    <w:p>
      <w:pPr>
        <w:pStyle w:val="Normal"/>
        <w:tabs>
          <w:tab w:val="clear" w:pos="720"/>
          <w:tab w:val="left" w:pos="5490" w:leader="none"/>
          <w:tab w:val="left" w:pos="675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 Operation Analgesia Plan Explained:</w:t>
        <w:tab/>
        <w:t>Yes</w:t>
        <w:tab/>
        <w:t>No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 of Ward Nurse with Date &amp; Time of pre medication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0"/>
        <w:b/>
        <w:szCs w:val="20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  <w:lang w:val="en-AU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D9D9D9" w:val="clear"/>
      <w:jc w:val="both"/>
      <w:outlineLvl w:val="2"/>
    </w:pPr>
    <w:rPr>
      <w:rFonts w:ascii="Arial" w:hAnsi="Arial" w:eastAsia="Calibri" w:cs="Arial"/>
      <w:bCs/>
      <w:color w:val="002060"/>
      <w:sz w:val="20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/>
      <w:sz w:val="20"/>
      <w:szCs w:val="20"/>
    </w:rPr>
  </w:style>
  <w:style w:type="character" w:styleId="WW8Num1z2">
    <w:name w:val="WW8Num1z2"/>
    <w:qFormat/>
    <w:rPr>
      <w:rFonts w:cs="Times New Roman"/>
      <w:lang w:val="en-AU"/>
    </w:rPr>
  </w:style>
  <w:style w:type="character" w:styleId="WW8Num1z4">
    <w:name w:val="WW8Num1z4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9:27:00Z</dcterms:created>
  <dc:creator>abc</dc:creator>
  <dc:description/>
  <cp:keywords/>
  <dc:language>en-US</dc:language>
  <cp:lastModifiedBy>abc</cp:lastModifiedBy>
  <dcterms:modified xsi:type="dcterms:W3CDTF">2009-09-23T11:28:00Z</dcterms:modified>
  <cp:revision>19</cp:revision>
  <dc:subject/>
  <dc:title>Hospital Name</dc:title>
</cp:coreProperties>
</file>